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7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писок</w:t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мешканців міста, яким надається часткова компенсація</w:t>
        <w:br/>
        <w:t>вартості послуги опалення за лічильником у зв'язку з</w:t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АТ "Крив. теплоцентраль"</w:t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969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 xml:space="preserve">Прізвище, ім'я,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Терні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раби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рі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Акб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екс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рослав Аркад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екс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Алєкс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Алєкс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їс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д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рт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ртем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генія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рхі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ген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Бала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ан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Ба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ах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Сем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езпа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Гавр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єльч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лакит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Богд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б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б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гд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силь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Ром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р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ратіщ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реді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рит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рій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рит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Генна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Бу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ьт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Ванхоб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л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Васили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Вдов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ел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офія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ергеле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геній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х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Миро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в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ій Опана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дя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Мики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дя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Волобу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робй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ро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Іллі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ро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вр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Богд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ври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Сал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Газ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йд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д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р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Геворк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Едуард Норік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лад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хайло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ла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ія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линя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Гнат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линя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Гло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он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онч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а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ор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н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орбу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орд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ар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оря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ан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ебен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Григор'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и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осу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Пил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ун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Пил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ави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а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Сем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егтяр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р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ек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рій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емі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ем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е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ер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д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ес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Ді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Вла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ми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Долга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Євген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оро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оро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ор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Драг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роб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роз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уб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уна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я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г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дрій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гору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Ємелья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рип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рм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інаїда Арте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Жег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Желд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дим Гео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Жит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Ж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Жу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таніслав Віта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Ж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адорож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альо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рій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ару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Зах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Тимоф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і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інч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юз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Іллі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в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Мака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люж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Парф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пло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генія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араж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ре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р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Каси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си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Ул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іло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митро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іс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лев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і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Кл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ван Анто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л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лім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гу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озак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з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зл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олєсні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лі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лома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їса Проко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оломіє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м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р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нвіс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ндр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Марта </w:t>
            </w:r>
            <w:r>
              <w:rPr>
                <w:rStyle w:val="213pt"/>
                <w:b/>
              </w:rPr>
              <w:t>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н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Леонт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Коно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рн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орниш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з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рн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рн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р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стіце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ст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ш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рас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ри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тал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Крю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Як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знє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зьмині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зьм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др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ла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ле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толій Лаврент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ліба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Гна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роч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їс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ту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х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х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х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шку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Мики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Литви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ома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опо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у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ген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г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к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Ма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силь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Ма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льова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т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й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арти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М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 xml:space="preserve">Микола </w:t>
            </w:r>
            <w:r>
              <w:rPr>
                <w:rStyle w:val="213pt"/>
                <w:b/>
                <w:lang w:val="ru-RU" w:eastAsia="ru-RU" w:bidi="ru-RU"/>
              </w:rPr>
              <w:t>Ада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атис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аї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ат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шкарі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ла Влади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едвед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езен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игор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ель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хайл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ікрю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іт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іть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і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оз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орочене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Зінов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ороче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осьп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от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Насту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Наумч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ег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ечип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р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кол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ад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к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Тимоф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к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к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овохат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Олій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Орех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садч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с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ладислав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Отрош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хр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авл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ахо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ахору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ач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че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Жанна </w:t>
            </w:r>
            <w:r>
              <w:rPr>
                <w:rStyle w:val="213pt"/>
                <w:b/>
              </w:rPr>
              <w:t>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ивов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Пили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ван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иріг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Ант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ідва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еонід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ідва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Дем'я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іс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стас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леск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беж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й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номар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ном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тоні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ном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п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риліп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рима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авло Гнат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р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уд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еонід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устовой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ухи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Кіндра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ді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езе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їс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ез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І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иж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Макс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ов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огож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афима Дан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ом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генія Пана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Ру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ячеслав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ябокоби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р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Сав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лог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Пантеле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рб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ист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ар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ме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Макс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и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и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ин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ин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Уст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кі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Феоктис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корб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ара Несте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крип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митро Віта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микодуб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ла Гна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окол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оя Є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олома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Олег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олоп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таніш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тас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торож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ту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ус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ух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талій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у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ухойв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їсія Вале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лев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Тер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їс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овсто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Треть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рет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риг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Нау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упі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урчан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урч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яг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У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лавд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Фед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Іси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Павл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едоря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митро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есе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іліп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енис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Філіп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Та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ур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еля Омеля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Х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Герас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Х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тоні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Хом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силь Євген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Хоро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ит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Хра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Циб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 xml:space="preserve">Віктор </w:t>
            </w:r>
            <w:r>
              <w:rPr>
                <w:rStyle w:val="213pt"/>
                <w:b/>
                <w:lang w:val="ru-RU" w:eastAsia="ru-RU" w:bidi="ru-RU"/>
              </w:rPr>
              <w:t>Деми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Цимб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а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емоду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Іл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ерев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ереп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Черновол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за Ден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опі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уб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ап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Мир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е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карб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улі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ум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Шумей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рія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ум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Щабе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ара Гавр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Щерб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н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Щерб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інаїда Гео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во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вту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к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лавдія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н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а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Ясе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л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52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кинчи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к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єкс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Апан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рзамаз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Артю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Бабур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айз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л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еззу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Ант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езпа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тро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Бер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Кристина </w:t>
            </w:r>
            <w:r>
              <w:rPr>
                <w:rStyle w:val="213pt"/>
                <w:b/>
              </w:rPr>
              <w:t>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і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Никиф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ілокобиль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ків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б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гат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гарита Віта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Броні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кл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ндар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ро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ртн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игор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раг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Арх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урл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інаїд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сил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ерхов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Нонна </w:t>
            </w:r>
            <w:r>
              <w:rPr>
                <w:rStyle w:val="213pt"/>
                <w:b/>
              </w:rPr>
              <w:t>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иногра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иш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Абра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ла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дим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ла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Войт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Ксеня </w:t>
            </w:r>
            <w:r>
              <w:rPr>
                <w:rStyle w:val="213pt"/>
                <w:b/>
              </w:rPr>
              <w:t>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рожей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Стані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вд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дим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ю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етьма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Ром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ол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Мики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Го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Гор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ост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Гри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и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кса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р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Груша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кса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а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їс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емінт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ен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Ден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єні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Джаліл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руджали Азад ог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жул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иш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Ді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ми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роф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геній Кири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Єроф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Желіз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Журах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ьбі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акаблуч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алі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Зах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ах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Ів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 xml:space="preserve">Петро </w:t>
            </w:r>
            <w:r>
              <w:rPr>
                <w:rStyle w:val="213pt"/>
                <w:b/>
                <w:lang w:val="ru-RU" w:eastAsia="ru-RU" w:bidi="ru-RU"/>
              </w:rPr>
              <w:t>М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льні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рис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онч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з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лістр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пуст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3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раб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ца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Онуф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ван Панте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олін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лодяж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лавд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міса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но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інаїд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сте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го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ьо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с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рис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Леонт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гу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кса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Кудря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н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знє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рін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стасія Ле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р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пт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ип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игорій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и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с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Му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с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у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Мак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Р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кове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ндриг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ндриг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хайло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ахо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докія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куц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г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ти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ти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артю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Матро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Матю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Стеф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тю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ерку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еніамін Гаври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ір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Трох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іше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ладен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ойсе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ос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іна Вяче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ура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у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уш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ев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гені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ереу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ечип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кі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о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овохат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ладислав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кол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коп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ріх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р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а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с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т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еоргій Вале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єш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инь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иро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лахті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би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лікар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Мака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онома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оп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п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рія Ельш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устовіт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ді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иба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огоз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ніна Йос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лів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толій Пилип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лт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ль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ван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огдан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мой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Гавр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амо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ерд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ин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иняг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іл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і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Є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і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коса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ар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крип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дрій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крип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лія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об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олов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Стані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таніслав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тарен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Ст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тароду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Веніам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таш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Супр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геній Дороф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ухомл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інаїда Макс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4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б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Тер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Тим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інаїд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тро Степ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оря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хайло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Тремба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риг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у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стянтин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Фе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Афана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Федо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Філіп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Філ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о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аїс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рол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Фро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іана Віта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уг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Хим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л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Худо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ай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Черед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ерни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ех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айд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еле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го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емет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Арка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ойхе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п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Щерб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Щи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Юр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вдох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дрій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ро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52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дуц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лія Генна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Андрю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Гео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рсе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аб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Баланд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ели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Генна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Голоме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игор'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Вале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р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уб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атолі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у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Дави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ніна Франц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Дем'я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роб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р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ьом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Бор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'я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Живолу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Ж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л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Журавль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амогиль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ащипа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Звон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Анна </w:t>
            </w:r>
            <w:r>
              <w:rPr>
                <w:rStyle w:val="213pt"/>
                <w:b/>
              </w:rPr>
              <w:t>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Кузь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лімбе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чара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тоні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ія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бз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ози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ія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з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ксандр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ра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черя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Лев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Заха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евч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олодими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алю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іх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я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есте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Северя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р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рл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еретят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рина Гео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ипт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р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і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ар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зн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Сем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о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етро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ек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Яна В'яче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иба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иж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ом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нч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порі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Скл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лина Харит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крип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ьона Улья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крип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Опана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оро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авло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Станк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лія І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ув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Гео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т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арис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качище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хайло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олкач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ірс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і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митро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Цимба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ьг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ер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Владислав </w:t>
            </w:r>
            <w:r>
              <w:rPr>
                <w:rStyle w:val="213pt"/>
                <w:b/>
              </w:rPr>
              <w:t>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ерепн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Черня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лл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ар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рг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тер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Шепе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міл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Юзв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т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54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бра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лавд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Андр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Андрій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авло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Анто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Анжела </w:t>
            </w:r>
            <w:r>
              <w:rPr>
                <w:rStyle w:val="213pt"/>
                <w:b/>
              </w:rPr>
              <w:t>Вяче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Балаб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Бєл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Вла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а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еонід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Демент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зюн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ід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ор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ія Олег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Дро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Євтух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бов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>Зая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і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арти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кса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ова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Ореста </w:t>
            </w:r>
            <w:r>
              <w:rPr>
                <w:rStyle w:val="213pt"/>
                <w:b/>
              </w:rPr>
              <w:t>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осяч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Юр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рас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Кул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етяна Стані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Лоз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тал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лі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іоріта Євген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ота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Над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Пус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вітла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Рок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Ган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Сем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Фо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Тан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Євген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Філім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Микола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Хмельн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алентина Гео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у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Вікто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Чум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Олен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6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Шапо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Ельвір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;Century Gothic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>
                <w:rStyle w:val="213pt"/>
                <w:b w:val="false"/>
              </w:rPr>
              <w:t>321 000,00</w:t>
            </w:r>
          </w:p>
        </w:tc>
      </w:tr>
    </w:tbl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6804" w:leader="none"/>
        </w:tabs>
        <w:spacing w:lineRule="auto" w:line="240" w:before="0" w:after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Керуюча справами виконкому                                             Т.Мала</w:t>
      </w:r>
    </w:p>
    <w:p>
      <w:pPr>
        <w:pStyle w:val="21"/>
        <w:shd w:fill="auto" w:val="clear"/>
        <w:tabs>
          <w:tab w:val="clear" w:pos="708"/>
          <w:tab w:val="left" w:pos="6804" w:leader="none"/>
        </w:tabs>
        <w:spacing w:lineRule="auto" w:line="240" w:before="0" w:after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6804" w:leader="none"/>
        </w:tabs>
        <w:spacing w:lineRule="auto" w:line="240" w:before="0" w:after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6804" w:leader="none"/>
        </w:tabs>
        <w:spacing w:lineRule="auto" w:line="240" w:before="0" w:after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6804" w:leader="none"/>
        </w:tabs>
        <w:spacing w:lineRule="auto" w:line="240" w:before="0" w:after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21"/>
        <w:shd w:fill="auto" w:val="clear"/>
        <w:tabs>
          <w:tab w:val="clear" w:pos="708"/>
          <w:tab w:val="left" w:pos="6804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  <w:lang w:val="uk-UA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29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57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402"/>
      <w:gridCol w:w="3969"/>
      <w:gridCol w:w="1525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sz w:val="26"/>
              <w:szCs w:val="26"/>
              <w:lang w:val="uk-UA" w:eastAsia="uk-UA"/>
            </w:rPr>
          </w:pPr>
          <w:r>
            <w:rPr>
              <w:rStyle w:val="214pt"/>
              <w:b w:val="false"/>
              <w:bCs w:val="false"/>
              <w:sz w:val="26"/>
              <w:szCs w:val="26"/>
            </w:rPr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sz w:val="26"/>
              <w:szCs w:val="26"/>
              <w:lang w:val="uk-UA" w:eastAsia="uk-UA"/>
            </w:rPr>
          </w:pPr>
          <w:r>
            <w:rPr>
              <w:rStyle w:val="214pt"/>
              <w:b w:val="false"/>
              <w:bCs w:val="false"/>
              <w:sz w:val="26"/>
              <w:szCs w:val="26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6"/>
              <w:szCs w:val="26"/>
              <w:lang w:val="uk-UA" w:eastAsia="uk-UA"/>
            </w:rPr>
          </w:pPr>
          <w:r>
            <w:rPr>
              <w:rStyle w:val="214pt"/>
              <w:b w:val="false"/>
              <w:bCs w:val="false"/>
              <w:sz w:val="26"/>
              <w:szCs w:val="26"/>
            </w:rPr>
            <w:t>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6"/>
              <w:szCs w:val="26"/>
              <w:lang w:val="uk-UA" w:eastAsia="uk-UA"/>
            </w:rPr>
          </w:pPr>
          <w:r>
            <w:rPr>
              <w:rStyle w:val="214pt"/>
              <w:b w:val="false"/>
              <w:bCs w:val="false"/>
              <w:sz w:val="26"/>
              <w:szCs w:val="26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sz w:val="32"/>
      <w:szCs w:val="32"/>
      <w:shd w:fill="FFFFFF" w:val="clear"/>
    </w:rPr>
  </w:style>
  <w:style w:type="character" w:styleId="214pt">
    <w:name w:val="Основний текст (2) + 14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lang w:val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31:00Z</dcterms:created>
  <dc:creator>upzsn6</dc:creator>
  <dc:description/>
  <cp:keywords/>
  <dc:language>en-US</dc:language>
  <cp:lastModifiedBy>visa2</cp:lastModifiedBy>
  <dcterms:modified xsi:type="dcterms:W3CDTF">2001-12-07T09:29:00Z</dcterms:modified>
  <cp:revision>11</cp:revision>
  <dc:subject/>
  <dc:title/>
</cp:coreProperties>
</file>